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марта 2013 года</w:t>
        <w:tab/>
        <w:t xml:space="preserve">            </w:t>
        <w:tab/>
        <w:tab/>
        <w:tab/>
        <w:tab/>
        <w:tab/>
        <w:tab/>
        <w:tab/>
        <w:t>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роприятий по ликвидации последствий аварии на котельной села Усть-Теленгуй и недопущению дальнейшего разрушения конструкций и оборудования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аварией на объекте «котельная села Усть-Теленгу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на территории села Усть-Теленгуй режим повышенной готовности и ввести огран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ю котельной считать опасной в радиусе 50 (пятидесяти) метров и ограничить проход и проезд по данной территории блокирующей лен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претить нахождение на территории котельной лиц и транспорта не имеющих отношение к ликвидации последствий аварии либо работающих на ко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связи с аварией на котельной ограничить подачу тепла, т.к. использование котельной в штатном режиме неизбежно приведет к разрушению конструкций и оборудования ко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граничить беспрерывное нахождение работающего персонала котельной в закрытом помещении не более 2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повестить население об угрозе падения конструкции «Дымовой трубы». Провести разъяснительную работу об опасности нахождения радом с ко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25:00Z</dcterms:created>
  <dc:creator>SamLab.ws</dc:creator>
  <dc:description/>
  <cp:keywords/>
  <dc:language>en-US</dc:language>
  <cp:lastModifiedBy>Глава</cp:lastModifiedBy>
  <cp:lastPrinted>2010-10-29T14:32:00Z</cp:lastPrinted>
  <dcterms:modified xsi:type="dcterms:W3CDTF">2014-06-09T05:45:00Z</dcterms:modified>
  <cp:revision>4</cp:revision>
  <dc:subject/>
  <dc:title>АДМИНИСТРАЦИЯ СЕЛЬСКОГО ПОСЕЛЕНИЯ</dc:title>
</cp:coreProperties>
</file>